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hannon Healey </w:t>
      </w:r>
    </w:p>
    <w:p>
      <w:pPr>
        <w:pStyle w:val="Normal"/>
        <w:rPr/>
      </w:pPr>
      <w:r>
        <w:rPr/>
        <w:t>2/28/10</w:t>
      </w:r>
    </w:p>
    <w:p>
      <w:pPr>
        <w:pStyle w:val="Normal"/>
        <w:rPr/>
      </w:pPr>
      <w:r>
        <w:rPr/>
        <w:t>Prof. Bedell</w:t>
      </w:r>
    </w:p>
    <w:p>
      <w:pPr>
        <w:pStyle w:val="Normal"/>
        <w:rPr/>
      </w:pPr>
      <w:r>
        <w:rPr/>
      </w:r>
    </w:p>
    <w:p>
      <w:pPr>
        <w:pStyle w:val="Normal"/>
        <w:rPr/>
      </w:pPr>
      <w:r>
        <w:rPr/>
      </w:r>
    </w:p>
    <w:p>
      <w:pPr>
        <w:pStyle w:val="Normal"/>
        <w:rPr/>
      </w:pPr>
      <w:r>
        <w:rPr/>
      </w:r>
    </w:p>
    <w:p>
      <w:pPr>
        <w:pStyle w:val="Normal"/>
        <w:rPr/>
      </w:pPr>
      <w:r>
        <w:rPr/>
        <w:tab/>
        <w:tab/>
        <w:tab/>
        <w:tab/>
        <w:t xml:space="preserve">Exeter- West Greenwich Schools </w:t>
      </w:r>
    </w:p>
    <w:p>
      <w:pPr>
        <w:pStyle w:val="Normal"/>
        <w:rPr/>
      </w:pPr>
      <w:r>
        <w:rPr>
          <w:rFonts w:cs="Cambria;Calisto MT"/>
        </w:rPr>
        <w:t xml:space="preserve">             </w:t>
      </w:r>
      <w:r>
        <w:rPr/>
        <w:tab/>
        <w:tab/>
        <w:tab/>
        <w:tab/>
      </w:r>
    </w:p>
    <w:p>
      <w:pPr>
        <w:pStyle w:val="Normal"/>
        <w:spacing w:lineRule="auto" w:line="480"/>
        <w:ind w:firstLine="720"/>
        <w:rPr/>
      </w:pPr>
      <w:r>
        <w:rPr/>
        <w:t xml:space="preserve">In this Context Statement there will be talking about data that was collect from the towns of Exeter and West Greenwich, and the school district of Exeter-West Greenwich with some history of the towns and about the district. The school that was picked is Metcalf Elementary, There will also be information on the most recent Salt Report for the school. The Exeter- West Greenwich School District is made up of five schools; these schools are Lineham Elementary, Wawaloam Elementary, Metcalf Elementary, and the Junior and Senior High. Lineham and the Junior and Senior High are in West Greenwich the others are in Exeter (Cerio). Exeter is a town in Washington County; it extends from the Connecticut border to North Kingstown. It is bordered by it school district partner West Greenwich, with a population of 6,045 people (US Census Bureau).          </w:t>
      </w:r>
    </w:p>
    <w:p>
      <w:pPr>
        <w:pStyle w:val="Normal"/>
        <w:spacing w:lineRule="auto" w:line="480"/>
        <w:ind w:firstLine="720"/>
        <w:rPr/>
      </w:pPr>
      <w:r>
        <w:rPr/>
        <w:t xml:space="preserve">Exeter is named after the Earl of Exeter from Devon, England. Exeter is noted by folklore to be the site of the best documented vampire exhumation: The Mercy Brown Vampire Incident of 1892. Some attractions here are Yawgoo Valley the only ski resort in Rhode Island, Austin Farm Road Agricultural Area, Fisherville Historic District and many other archeological sites (Town of Exeter).  West Greenwich is a town in Kent County with a population of 5,085 people. The town gets its name from Greenwich, Kent, England; West Greenwich was an alternative name for Deptford England. The western side of an adjacent town is still called Greenwich (Town of West Greenwich).  </w:t>
      </w:r>
    </w:p>
    <w:p>
      <w:pPr>
        <w:pStyle w:val="Normal"/>
        <w:spacing w:lineRule="auto" w:line="480"/>
        <w:ind w:hanging="90"/>
        <w:rPr/>
      </w:pPr>
      <w:r>
        <w:rPr/>
        <w:t xml:space="preserve">Using the US Census Bureau there was information found on the community of Exeter- West Greenwich the median household income is 64.425, where is US at 50,007 income for the rest of the community there is median family income being 25,530, per capita income is 25,530, where there is individuals below poverty are 319. For race and ethnicity data come to: white 5,825 people, Black Americans 40 people, Asian 45 people, Hispanic 77 people and American Indian or Alaskan native 36 people (US Census Bureau).  The census based on children’s numbers consisted of Child population at about 1,589, where in there’s children in single parent families 15%, Children living in families below poverty threshold is about 7.5%, teens not in school working 2.0% which has decreased in recent years, households with grandparents financially responsible 10% (Kids Count). Economic well-being data for the towns have: food stamp program 29%, school breakfast program 11%, for the school district, cost of rent 1,020, some other info on kids, infants at high risk are at 2%. Health data for the community: number of children under 19 receiving medical assistance 230 people, WIC 61%, teen birth 5.5 people. </w:t>
      </w:r>
    </w:p>
    <w:p>
      <w:pPr>
        <w:pStyle w:val="Normal"/>
        <w:spacing w:lineRule="auto" w:line="480"/>
        <w:ind w:firstLine="720"/>
        <w:rPr/>
      </w:pPr>
      <w:r>
        <w:rPr/>
        <w:t xml:space="preserve">Child abuse and neglect rate per 1,000 children 7.6 births, which in Rhode Island as a whole is 19.1, rate of children with parents in prison 6.3 children. In the schools in the district early intervention participation is at 8%, special education is about 17% of students, high school attendance is at 95%, the suspension rate is about 6 a year, high school graduation 87% which is very low but Rhode Island’s total is only 74% (Family and Community). The numbers were also extremely high for these numbers. It is said that these numbers are not surprising and compared to Providence which numbers are very low for graduation at about 67% and East Greenwich which are very high at 91% this district is in the middle of all of it. </w:t>
      </w:r>
    </w:p>
    <w:p>
      <w:pPr>
        <w:pStyle w:val="Normal"/>
        <w:spacing w:lineRule="auto" w:line="480"/>
        <w:ind w:firstLine="720"/>
        <w:rPr/>
      </w:pPr>
      <w:r>
        <w:rPr/>
        <w:t>The Exeter- West Greenwich School District is made up of five schools Lineham Elementary, Wawaloam Elementary, Metcalf Elementary, Junior High and Senior High.  This regional school district, formed in 1965, serves the two fastest growing communities in southwest Rhode Island.  Originally, after grade 8 the district would send high schoolers to different communities, until the 1990 build of the high school.  District data that was collected was compared to Rhode Island, The Providence School District and The East Greenwich School District. The total number of students for the district is 2,047 students, which is about the same as other districts, along with the total number of 151,619, which is the total for Rhode Island.  The percent of classes not taught by highly qualified teachers had 0% compared to 10 percent in Providence and 4 percent in East Greenwich.  The percent of classes not taught by highly qualified teachers in low poverty schools also consisted of 0 %, and then in high poverty schools was also at 0% as well. The teacher student ratio for this district is 1:8, which is lower, then Rhode Island’s standard of 1:10.   The percent of high performing schools is 100% and moderately is 0% as also is insufficient progress all the schools in this district have made Annual Yearly Progress (Demographics). The percent of Regents Commended is 25% for all the schools..  The school that is under the Regents Commended is Mildred E. Lineham School and none of the schools are in need of improvement. The types of schools that are in this district consist of Public Charter 1.0 %, other public schools 84.8%, homeschooled 2.1 % and nonpublic 12.1%; these numbers are very similar to the rest of the state of Rhode Island.  Students that are eligible for the subsidized lunch programs are 10%, 90% are not which in The Providence district the number is 66 percent this is quite a bit higher.</w:t>
      </w:r>
    </w:p>
    <w:p>
      <w:pPr>
        <w:pStyle w:val="Normal"/>
        <w:spacing w:lineRule="auto" w:line="480"/>
        <w:ind w:firstLine="720"/>
        <w:rPr/>
      </w:pPr>
      <w:r>
        <w:rPr/>
        <w:t xml:space="preserve">The poverty and the race ratios are much higher in the inner cities than in the small communities as is imagined. This Exeter and West Greenwich is somewhat of a rural community therefore language programs and racial diversity is not very widely seen. African American students are 1% compared to Providence students at 22%. Hispanic students are at 2%, Asian students are 1%, and Native American students are 0% White students come to about 96% of the population in this district.  Students using the ESL program are at 1%, students receiving special education are 3%, students with gen ed support are at 15%, and students receiving homebound or hospital care are .1%. So this shows that students with disabilities do have the means to be in the schools and receive help though there are not many of them.  The elementary and middle schools are performing at high standards, revenue and funding are at different levels of the district itself are much different: local level is about 70%, state level is about 27% and the federal level is about 3% (District Programs). Which, compared to Providence is much different. Providence’s numbers are 30%, 55% and 12%.  In total expenditures per pupil in this district other commitments is 15%, instruction is about 62%, instructional support is 76%, operations is 90% and leadership is 100 %. With educational programs numbers are in this district are for students receiving, general education 12.337 students, Title 1 92 students, special education 15,613 students career and technical education 2,813 students and English as a second language learners is 290 students. </w:t>
      </w:r>
    </w:p>
    <w:p>
      <w:pPr>
        <w:pStyle w:val="Normal"/>
        <w:spacing w:lineRule="auto" w:line="480"/>
        <w:ind w:firstLine="720"/>
        <w:rPr/>
      </w:pPr>
      <w:r>
        <w:rPr/>
        <w:t xml:space="preserve">When it comes to the levels of learning in this district the numbers are quite good for grade 3 district scores for math are in the years 2005 through 2008 at, 45%, 63% and 66%. In reading 63%, 78%, and 75%.  For grade 4, math’s at 68%, 62%, and 59%. In reading 78 %, 62 % and 65%, grade 5 is 70 %, 70% and 65%. In reading we have 70%, 70%, and 75%, in writing we have 60%, 70%, and 80 %, for the given years, in grade 6, math’s 60%, 70%, and 70%.  Grade 7-program math’s 60 %, 65%, and 63 %, reading is 65%, 70%, and 80%. Grade it which is the highest grade given is math 70%, 75%, 75%, reading 75%, 60%, and 78%. Writing is 65&amp;, 60%, and 50%.  Compared to Rhode Island’s numbers they are all in the 40’s. Exeter- West Greenwich High Schools SAT’s are in good condition they are all about where they are supposed to be there is really nothing to compare them to since that is the only high school that was looked at (Assessments).  So diversity in the district there isn’t much around the schools they have very small numbers of immigrants in this community. The socioeconomic status’s are quite high for this district because, they have very low poverty so no schools have to be rehabilitated. There are also private schools around the district for parents and students seeking a religious background. The disability students are well included and have the means to learn in this district. So this district is a good environment for students to learn (Foundations of American Education 45-69). </w:t>
      </w:r>
    </w:p>
    <w:p>
      <w:pPr>
        <w:pStyle w:val="Normal"/>
        <w:spacing w:lineRule="auto" w:line="480"/>
        <w:ind w:firstLine="720"/>
        <w:rPr/>
      </w:pPr>
      <w:r>
        <w:rPr/>
        <w:t xml:space="preserve">The school chosen was Metcalf Elementary School, the school is at 30 Nooseneck Hill Road in Exeter RI, and the name of the school team is the Metcalf Mustangs.  The Principal is Mrs. Boyce. Metcalf has everything just like other schools like the school nurse and many great teachers. For grades 3, 4 and 5 the math, reading and writing is very proficient (Assessments in schools). Now comparing these to the district and the state they are about normal comparing to the districts numbers which is all about in the 70 percentile and the states in the 50 percentile so the schools are about average in the middle, which is good. In proficiency in ELA in all students is 90.1 in the white students is 90.3 and with students with disabilities it is 74.6, economically disadvantaged students are at 77.8 this is rather believable and it looks good the start target was met. In math proficient is 89.3% of students the white students have 89.6%, students with disabilities have 69.2% and economically disadvantaged is 76.5% (Accountability). The disabled students are not doing as well in math as expected which seems like it’s been that way for a long time, though the state target was met for the school. Metcalf Elementary School had pretty decent numbers in mathematics, reading and writing the indicators for this school for the year 2006-2007 in math we have 70%, reading 70%, and writing 50%. Compared to Rhode Island similar schools for this year are quite similar with 70%, 80% and 60% in the same subject order this is good that they are in the same average numbers.  </w:t>
      </w:r>
    </w:p>
    <w:p>
      <w:pPr>
        <w:pStyle w:val="Normal"/>
        <w:spacing w:lineRule="auto" w:line="480"/>
        <w:ind w:firstLine="720"/>
        <w:rPr/>
      </w:pPr>
      <w:r>
        <w:rPr/>
        <w:t xml:space="preserve">Some characteristics of students attending this elementary school have some different indictors, which are from different categories of poverty, ethnic, ESL and bilingual services and special education. Students eligible for free or reduced lunch is 11%, students not eligible for this service of reduced lunch are 89%. There are about 1% of African American students, 1% of Asian students and 2% of Hispanic students. There are also 1% of Native American students but White students are more plentiful with 95% of the student population. This proves that there really isn’t a lot of diversity at this school. For students who do not receive ESL or bilingual services are 99%, which means that there are only 1% of kids who must use this service. When it comes to special education there are about 82% of nonrecipients, 2% are self-contained, 17% are in general education with supports and there is no hospital or homebound services (Characteristics). This is not surprising due to the number of students these days who are in school with disabilities, but it is good that the school has the ability to work with them and whatever issue that needs to be served. </w:t>
      </w:r>
    </w:p>
    <w:p>
      <w:pPr>
        <w:pStyle w:val="Normal"/>
        <w:spacing w:lineRule="auto" w:line="480"/>
        <w:ind w:firstLine="720"/>
        <w:rPr/>
      </w:pPr>
      <w:r>
        <w:rPr/>
        <w:t xml:space="preserve">In the Salt Reports that were taken in 2000 for Metcalf Elementary the talked about the profile of the school, that this school serves students in grades three through six from the two towns of Exeter and West Greenwich. The school is governed by an elected school committee of seven members, and four who are from Exeter, three for West Greenwich. There are 60 full and part time teaching professionals and 12 full and part time assistants, there are 700 students throughout the school.  It is said that they students are happy and love their school; parents are very much welcomed in to this community as well.  Teachers are very committed to the students working long hours even after school to help there students.  Test scores show some success and some concerns especially in the third grade.  </w:t>
      </w:r>
    </w:p>
    <w:p>
      <w:pPr>
        <w:pStyle w:val="Normal"/>
        <w:spacing w:lineRule="auto" w:line="480"/>
        <w:ind w:firstLine="720"/>
        <w:rPr/>
      </w:pPr>
      <w:r>
        <w:rPr/>
        <w:t xml:space="preserve">The teachers at this school feel that they have little to no voice in what goes on in the school and administrators don’t seem to care very much. The adults in the school lack a sense of community and take each other for granted.  In student learning the students are very successful on the tests for this school, though there is a clear difference on how the girls succeed more than boys do. The Salt Report officials say that a recommendation could be to look closely at the gaps and try to close them up.  Most of the teachers in the classrooms do not have any on site training at all, but they are very good with hands on instruction with there students as they were taught in college. Teachers really rely on rubrics that they find help them have a basis on what to teach. Some recommendations are that they school needs to make sure they have the resources the teachers need to have class, and expand time for teachers to plan what they want to teach. As we said there is quite a bit of lack of communication between the staff members.  The tools that were implemented for the teachers are confusing to them. There is not an equal distribution of special needs students among the regular education classrooms and they need to practice inclusion of students to create equality. Some final advice the team had was that Metcalf is a good school they work hard and the classrooms are filled with students willing to learn, the art and music programs are outstanding. The teachers just need to communicate with each other, which I think is true for a lot of schools like middle and high school, as well as other states need to also find equality in there district. There are no numbers for any of the perceived school climate or staff and classroom reports which shows that they school is not prepared to have a survey done or on top of there game on getting information out (Salt Reports). </w:t>
      </w:r>
    </w:p>
    <w:p>
      <w:pPr>
        <w:pStyle w:val="Normal"/>
        <w:spacing w:lineRule="auto" w:line="480"/>
        <w:ind w:firstLine="720"/>
        <w:rPr/>
      </w:pPr>
      <w:r>
        <w:rPr/>
        <w:t xml:space="preserve">So as for Metcalf Elementary it is in great condition as is the Exeter- West Greenwich School District, the communities have done a great job with these schools, and that if they keep the parents involved and the teachers communicate all will be well. Children in this district are very lucky that they have the money to have school supplies and get along so well. Though there isn’t much diversity I don’t think that hurts the students really, they have come along just fine with there schooling. The analysis by the salt team was very thorough with how they saw the school and what they found out about it. The data was not really surprising it was expected to be high anyway. This school district is well planned for the students and helps them learn how to be taught. </w:t>
      </w:r>
    </w:p>
    <w:p>
      <w:pPr>
        <w:pStyle w:val="Normal"/>
        <w:spacing w:lineRule="auto" w:line="480"/>
        <w:ind w:firstLine="720"/>
        <w:rPr/>
      </w:pPr>
      <w:r>
        <w:rPr/>
      </w:r>
    </w:p>
    <w:p>
      <w:pPr>
        <w:pStyle w:val="Normal"/>
        <w:spacing w:lineRule="auto" w:line="480"/>
        <w:ind w:firstLine="720"/>
        <w:rPr/>
      </w:pPr>
      <w:r>
        <w:rPr/>
      </w:r>
    </w:p>
    <w:p>
      <w:pPr>
        <w:pStyle w:val="Normal"/>
        <w:spacing w:lineRule="auto" w:line="480"/>
        <w:rPr>
          <w:rFonts w:cs="Cambria;Calisto MT"/>
          <w:sz w:val="20"/>
          <w:szCs w:val="20"/>
        </w:rPr>
      </w:pPr>
      <w:r>
        <w:rPr>
          <w:rFonts w:cs="Cambria;Calisto MT"/>
          <w:sz w:val="20"/>
          <w:szCs w:val="20"/>
        </w:rPr>
        <w:t xml:space="preserve">                                                                       </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ind w:left="2880" w:firstLine="720"/>
        <w:rPr>
          <w:sz w:val="20"/>
          <w:szCs w:val="20"/>
        </w:rPr>
      </w:pPr>
      <w:r>
        <w:rPr>
          <w:sz w:val="20"/>
          <w:szCs w:val="20"/>
        </w:rPr>
        <w:t>Works Cited</w:t>
      </w:r>
    </w:p>
    <w:p>
      <w:pPr>
        <w:pStyle w:val="Normal"/>
        <w:spacing w:lineRule="auto" w:line="480"/>
        <w:rPr/>
      </w:pPr>
      <w:r>
        <w:rPr>
          <w:b/>
          <w:sz w:val="18"/>
          <w:szCs w:val="20"/>
        </w:rPr>
        <w:t xml:space="preserve">"Census Bureau Home Page." </w:t>
      </w:r>
      <w:r>
        <w:rPr>
          <w:b/>
          <w:i/>
          <w:iCs/>
          <w:sz w:val="18"/>
          <w:szCs w:val="20"/>
        </w:rPr>
        <w:t>Census Bureau Home Page</w:t>
      </w:r>
      <w:r>
        <w:rPr>
          <w:b/>
          <w:sz w:val="18"/>
          <w:szCs w:val="20"/>
        </w:rPr>
        <w:t>. N.p., n.d. Web. 16 Feb. 2010. &lt;http://www.census.gov&gt;.</w:t>
      </w:r>
    </w:p>
    <w:p>
      <w:pPr>
        <w:pStyle w:val="Normal"/>
        <w:spacing w:lineRule="auto" w:line="480"/>
        <w:rPr/>
      </w:pPr>
      <w:r>
        <w:rPr>
          <w:b/>
          <w:sz w:val="18"/>
          <w:szCs w:val="20"/>
        </w:rPr>
        <w:t xml:space="preserve">Cerio, Robin. "Home -Exeter•West Greenwich Regional School District." </w:t>
      </w:r>
      <w:r>
        <w:rPr>
          <w:b/>
          <w:i/>
          <w:iCs/>
          <w:sz w:val="18"/>
          <w:szCs w:val="20"/>
        </w:rPr>
        <w:t>Home - Exeter•West Greenwich Regional School District</w:t>
      </w:r>
      <w:r>
        <w:rPr>
          <w:b/>
          <w:sz w:val="18"/>
          <w:szCs w:val="20"/>
        </w:rPr>
        <w:t>. N.p., n.d. Web. 16 Feb. 2010. &lt;http://ewg.k12.ri.us/default.aspx&gt;.</w:t>
      </w:r>
    </w:p>
    <w:p>
      <w:pPr>
        <w:pStyle w:val="Normal"/>
        <w:spacing w:lineRule="auto" w:line="480"/>
        <w:rPr/>
      </w:pPr>
      <w:r>
        <w:rPr>
          <w:b/>
          <w:sz w:val="18"/>
          <w:szCs w:val="20"/>
        </w:rPr>
        <w:t xml:space="preserve">"Town of West Greenwich Rhode Island: ." </w:t>
      </w:r>
      <w:r>
        <w:rPr>
          <w:b/>
          <w:i/>
          <w:iCs/>
          <w:sz w:val="18"/>
          <w:szCs w:val="20"/>
        </w:rPr>
        <w:t>Town of West Greenwich Rhode Island: </w:t>
      </w:r>
      <w:r>
        <w:rPr>
          <w:b/>
          <w:sz w:val="18"/>
          <w:szCs w:val="20"/>
        </w:rPr>
        <w:t>. N.p., n.d. Web. 16 Feb. 2010. &lt;http://www.wgtownri.org/&gt;.</w:t>
      </w:r>
    </w:p>
    <w:p>
      <w:pPr>
        <w:pStyle w:val="Normal"/>
        <w:spacing w:lineRule="auto" w:line="480"/>
        <w:rPr>
          <w:sz w:val="18"/>
        </w:rPr>
      </w:pPr>
      <w:r>
        <w:rPr>
          <w:b/>
          <w:sz w:val="18"/>
          <w:szCs w:val="20"/>
        </w:rPr>
        <w:t xml:space="preserve">"Town of Exeter  Rhode Island." </w:t>
      </w:r>
      <w:r>
        <w:rPr>
          <w:b/>
          <w:i/>
          <w:iCs/>
          <w:sz w:val="18"/>
          <w:szCs w:val="20"/>
        </w:rPr>
        <w:t>Town of Exeter, RI</w:t>
      </w:r>
      <w:r>
        <w:rPr>
          <w:b/>
          <w:sz w:val="18"/>
          <w:szCs w:val="20"/>
        </w:rPr>
        <w:t xml:space="preserve">. N.p., n.d. Web. 16 Feb. 2010. </w:t>
      </w:r>
      <w:hyperlink r:id="rId2">
        <w:r>
          <w:rPr>
            <w:rStyle w:val="InternetLink"/>
            <w:b/>
            <w:sz w:val="18"/>
            <w:szCs w:val="20"/>
          </w:rPr>
          <w:t>http://www.town.exeter.ri.us/Government1.htm</w:t>
        </w:r>
      </w:hyperlink>
    </w:p>
    <w:p>
      <w:pPr>
        <w:pStyle w:val="Normal"/>
        <w:spacing w:lineRule="auto" w:line="480"/>
        <w:rPr/>
      </w:pPr>
      <w:r>
        <w:rPr>
          <w:b/>
          <w:sz w:val="18"/>
        </w:rPr>
        <w:t xml:space="preserve">"Welcome to Rhode Island Kids Count!." </w:t>
      </w:r>
      <w:r>
        <w:rPr>
          <w:b/>
          <w:i/>
          <w:sz w:val="18"/>
        </w:rPr>
        <w:t>Welcome to Rhode Island Kids Count!</w:t>
      </w:r>
      <w:r>
        <w:rPr>
          <w:b/>
          <w:sz w:val="18"/>
        </w:rPr>
        <w:t>. N.p., n.d. Web. 24 Feb. 2010. &lt;http://www.rikidscount.org/matriarch/default.asp&gt;.</w:t>
      </w:r>
    </w:p>
    <w:p>
      <w:pPr>
        <w:pStyle w:val="Normal"/>
        <w:spacing w:lineRule="auto" w:line="480"/>
        <w:rPr/>
      </w:pPr>
      <w:r>
        <w:rPr>
          <w:b/>
          <w:sz w:val="18"/>
        </w:rPr>
        <w:t xml:space="preserve">Dupuis, Victor L., Donna M. Gollnick, Gene E. Hall, James A. Johnson, and Diann L. Musial. </w:t>
      </w:r>
      <w:r>
        <w:rPr>
          <w:b/>
          <w:i/>
          <w:sz w:val="18"/>
        </w:rPr>
        <w:t>Foundations of American Education: Perspectives on Education in a Changing World Value Package (includes MyLabSchool Student Access)</w:t>
      </w:r>
      <w:r>
        <w:rPr>
          <w:b/>
          <w:sz w:val="18"/>
        </w:rPr>
        <w:t>. Alexandria, VA: Prentice Hall, 2007. Print.</w:t>
      </w:r>
    </w:p>
    <w:p>
      <w:pPr>
        <w:pStyle w:val="Normal"/>
        <w:spacing w:lineRule="auto" w:line="480"/>
        <w:rPr/>
      </w:pPr>
      <w:r>
        <w:rPr>
          <w:b/>
          <w:sz w:val="18"/>
        </w:rPr>
        <w:t xml:space="preserve">"Demographics." </w:t>
      </w:r>
      <w:r>
        <w:rPr>
          <w:b/>
          <w:i/>
          <w:sz w:val="18"/>
        </w:rPr>
        <w:t>Information Works: Rhode Island Public Schools 2009</w:t>
      </w:r>
      <w:r>
        <w:rPr>
          <w:b/>
          <w:sz w:val="18"/>
        </w:rPr>
        <w:t>. N.p., n.d. Web. 20 Feb. 2010. &lt;http://www.infoworks.ride.uri.edu/2008/default.asp&gt;.</w:t>
      </w:r>
    </w:p>
    <w:p>
      <w:pPr>
        <w:pStyle w:val="Normal"/>
        <w:spacing w:lineRule="auto" w:line="480"/>
        <w:rPr/>
      </w:pPr>
      <w:r>
        <w:rPr>
          <w:b/>
          <w:sz w:val="18"/>
        </w:rPr>
        <w:t xml:space="preserve">"District Programs." </w:t>
      </w:r>
      <w:r>
        <w:rPr>
          <w:b/>
          <w:i/>
          <w:sz w:val="18"/>
        </w:rPr>
        <w:t>Information Works: Rhode Island Public Schools 2009</w:t>
      </w:r>
      <w:r>
        <w:rPr>
          <w:b/>
          <w:sz w:val="18"/>
        </w:rPr>
        <w:t>. N.p., n.d. Web. 20 Feb. 2010. &lt;http://www.infoworks.ride.uri.edu/2008/default.asp&gt;.</w:t>
      </w:r>
    </w:p>
    <w:p>
      <w:pPr>
        <w:pStyle w:val="Normal"/>
        <w:spacing w:lineRule="auto" w:line="480"/>
        <w:rPr/>
      </w:pPr>
      <w:r>
        <w:rPr>
          <w:b/>
          <w:sz w:val="18"/>
        </w:rPr>
        <w:t xml:space="preserve">"Assessments." </w:t>
      </w:r>
      <w:r>
        <w:rPr>
          <w:b/>
          <w:i/>
          <w:sz w:val="18"/>
        </w:rPr>
        <w:t>Information Works: Rhode Island Public Schools 2009</w:t>
      </w:r>
      <w:r>
        <w:rPr>
          <w:b/>
          <w:sz w:val="18"/>
        </w:rPr>
        <w:t>. N.p., n.d. Web. 13 Feb. 2010. &lt;http://www.infoworks.ride.uri.edu/2008/default.asp&gt;.</w:t>
      </w:r>
    </w:p>
    <w:p>
      <w:pPr>
        <w:pStyle w:val="Normal"/>
        <w:spacing w:lineRule="auto" w:line="480"/>
        <w:rPr/>
      </w:pPr>
      <w:r>
        <w:rPr>
          <w:b/>
          <w:sz w:val="18"/>
        </w:rPr>
        <w:t xml:space="preserve">"Assessments in schools." </w:t>
      </w:r>
      <w:r>
        <w:rPr>
          <w:b/>
          <w:i/>
          <w:sz w:val="18"/>
        </w:rPr>
        <w:t>Information Works: Rhode Island Public Schools 2009</w:t>
      </w:r>
      <w:r>
        <w:rPr>
          <w:b/>
          <w:sz w:val="18"/>
        </w:rPr>
        <w:t>. N.p., n.d. Web. 12 Feb. 2010. &lt;http://www.infoworks.ride.uri.edu/2008/default.asp&gt;.</w:t>
      </w:r>
    </w:p>
    <w:p>
      <w:pPr>
        <w:pStyle w:val="Normal"/>
        <w:spacing w:lineRule="auto" w:line="480"/>
        <w:rPr/>
      </w:pPr>
      <w:r>
        <w:rPr>
          <w:b/>
          <w:sz w:val="18"/>
        </w:rPr>
        <w:t xml:space="preserve">"Accountability." </w:t>
      </w:r>
      <w:r>
        <w:rPr>
          <w:b/>
          <w:i/>
          <w:sz w:val="18"/>
        </w:rPr>
        <w:t>Information Works: Rhode Island Public Schools 2009</w:t>
      </w:r>
      <w:r>
        <w:rPr>
          <w:b/>
          <w:sz w:val="18"/>
        </w:rPr>
        <w:t>. N.p., n.d. Web. 17 Feb. 2010. &lt;http://www.infoworks.ride.uri.edu/2008/default.asp&gt;.</w:t>
      </w:r>
    </w:p>
    <w:p>
      <w:pPr>
        <w:pStyle w:val="Normal"/>
        <w:spacing w:lineRule="auto" w:line="480"/>
        <w:rPr/>
      </w:pPr>
      <w:r>
        <w:rPr>
          <w:b/>
          <w:sz w:val="18"/>
        </w:rPr>
        <w:t xml:space="preserve">"Characteristics." </w:t>
      </w:r>
      <w:r>
        <w:rPr>
          <w:b/>
          <w:i/>
          <w:sz w:val="18"/>
        </w:rPr>
        <w:t>Information Works: Rhode Island Public Schools 2009</w:t>
      </w:r>
      <w:r>
        <w:rPr>
          <w:b/>
          <w:sz w:val="18"/>
        </w:rPr>
        <w:t>. N.p., n.d. Web. 20 Feb. 2010. &lt;http://www.infoworks.ride.uri.edu/2008/default.asp&gt;.</w:t>
      </w:r>
    </w:p>
    <w:p>
      <w:pPr>
        <w:pStyle w:val="Normal"/>
        <w:spacing w:lineRule="auto" w:line="480"/>
        <w:rPr/>
      </w:pPr>
      <w:r>
        <w:rPr>
          <w:b/>
          <w:sz w:val="18"/>
        </w:rPr>
        <w:t xml:space="preserve">"Salt Reports." </w:t>
      </w:r>
      <w:r>
        <w:rPr>
          <w:b/>
          <w:i/>
          <w:sz w:val="18"/>
        </w:rPr>
        <w:t>Information Works: Rhode Island Public Schools 2009</w:t>
      </w:r>
      <w:r>
        <w:rPr>
          <w:b/>
          <w:sz w:val="18"/>
        </w:rPr>
        <w:t>. N.p., n.d. Web. 23 Feb. 2010. &lt;http://www.infoworks.ride.uri.edu/2008/default.asp&gt;.</w:t>
      </w:r>
    </w:p>
    <w:p>
      <w:pPr>
        <w:pStyle w:val="Normal"/>
        <w:spacing w:lineRule="auto" w:line="480"/>
        <w:ind w:firstLine="720"/>
        <w:rPr>
          <w:b/>
          <w:b/>
          <w:sz w:val="18"/>
        </w:rPr>
      </w:pPr>
      <w:r>
        <w:rPr>
          <w:b/>
          <w:sz w:val="18"/>
        </w:rPr>
      </w:r>
    </w:p>
    <w:p>
      <w:pPr>
        <w:pStyle w:val="Normal"/>
        <w:spacing w:lineRule="auto" w:line="480"/>
        <w:rPr>
          <w:sz w:val="18"/>
        </w:rPr>
      </w:pPr>
      <w:r>
        <w:rPr>
          <w:sz w:val="18"/>
        </w:rPr>
        <w:tab/>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mbria;Calisto MT"/>
      </w:rPr>
      <w:t xml:space="preserve">        </w:t>
    </w:r>
    <w:r>
      <w:rPr/>
      <w:tab/>
      <w:t xml:space="preserve">                                                                                                                                       Heale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exeter.ri.us/Government1.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57:00Z</dcterms:created>
  <dc:creator>Shannon Healey</dc:creator>
  <dc:description/>
  <dc:language>en-US</dc:language>
  <cp:lastModifiedBy>Bedell Family</cp:lastModifiedBy>
  <dcterms:modified xsi:type="dcterms:W3CDTF">2010-03-09T20:57:00Z</dcterms:modified>
  <cp:revision>2</cp:revision>
  <dc:subject/>
  <dc:title>Shannon Healey </dc:title>
</cp:coreProperties>
</file>